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202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в сільськогосподарських підприємствах Чернігівськ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2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4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87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8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7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5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4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0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9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24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32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3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6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5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7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7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37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24:00Z</dcterms:modified>
  <cp:revision>91</cp:revision>
  <dc:subject/>
  <dc:title>Виробництво  основних видів продукції рослинництва </dc:title>
</cp:coreProperties>
</file>